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IHbPF1y4IN6NQm8uPyXjtuqLORtOXH8QfQDE6xfMNhvBLhdSpZHdF4El1WJjuzTiKouAe
dFMx62TPsFfMh01m5uptx9h55hIhzkb0MjmtpZh2RyTuox8CDmeNRny3HJU3uRldQxVvLZR6
cEbvc1U4l+0CCIQ1B0kQvI2Q2cE62D3MOvj+lUJ7lGhmr/Kv/YswDDzf7tvIf6EZWD8EP8pw
6cEMktTqdTCo4ouQj8</vt:lpwstr>
  </property>
  <property fmtid="{D5CDD505-2E9C-101B-9397-08002B2CF9AE}" pid="3" name="_2015_ms_pID_7253431">
    <vt:lpwstr>4Ih4UJOdWfcuAY1N3rnFMN+3YsLU20hTLgbYTQwf5/+aRF52KDnieU
PJxjZDsG0xJc7SQI9pxNCXtN+OQWOoqh3oK3YPNN1yj8+6N930YOO/vdErk7NEqHZJyzj/5W
nfM1v5SXclsHMT09SydyJxU6IfwP2bZtm7QFUbaGdh2pT99OIuPTSwLsdCgFYnoLrK1VHJMd
W6MAm/PkkmKH4lxBb602Z0FRYlRGozu3jaFL</vt:lpwstr>
  </property>
  <property fmtid="{D5CDD505-2E9C-101B-9397-08002B2CF9AE}" pid="4" name="_2015_ms_pID_7253431_00">
    <vt:lpwstr>_2015_ms_pID_7253431</vt:lpwstr>
  </property>
  <property fmtid="{D5CDD505-2E9C-101B-9397-08002B2CF9AE}" pid="5" name="_2015_ms_pID_7253432">
    <vt:lpwstr>uE12NeVrsFdRH2LsDY3N5Nru670VTO/4tIJV
TpGPfD/DJ4fiVBkYc4py/INlFeeoRwP4YHE5ba2c7OWVFNx3i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